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ы по терапевтической стоматологии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01.При проведении электроодонтодиагностики причинного зуба целесообразно начать измерение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разу с причинного зуб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 антагонист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 подобного зуба на противоположной челюст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 такого же зуба на противоположной стороне зубной дуг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с любого другого зуб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02. Противопоказаниями к проведению местного обезболивания являютс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ентофоби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езко выраженная эмоциональность с невротической реакцией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заболевания центральной нервной системы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детский возраст в сочетании с дентофобией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все вышеперечисленное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03. Какой из анестетиков можно применить при наличии у пациента бронхиальной астмы: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ультракаин DS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лидокаин 2% с адреналином 1:100000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мепивакаин 3% без адреналин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рилокаин 4% без адреналин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льтракаин DS-форте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04. Инфильтрационная анестезия наиболее неэффективн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ерхних моляров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ерхних премоляров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ижнего первого моляр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нижнего клык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центральных нижних резцов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05. Укажите наиболее эффективные лекарственные средства, применяемые для поверхностной анестезии слизистой оболочки полости рт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ази пиромекаин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аствор новокаин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жидкость Платонов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раствор дикаин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раствор прополис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06. Показаниями к премедикации при проведении вмешательств в клинике терапевтической стоматологии являютс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опутствующие заболевания системы кровообращени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опутствующие заболевания органов дыхани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ыраженный страх перед стомат-ческим вмешательством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ширность стоматологического вмешательства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07. Основные процессы, проходящие в эмали при начальном кариесе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рушение белковой матрицы эмал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исминерализация и реминерализаци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деминерализация эмал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нарушение связи между белковыми и минеральными компонентами эмал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резорбция эмал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08. Решающим при дифференциальной диагностике кариеса в стадии пятна и гипоплазии эмали являетс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огрессирование процесса, которое выражено при кариесе, и его нет при гипоплазии эмал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локализация процесс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онсистенция поверхности пятн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имметричность поражени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системность поражени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09. Решающим при дифференциальной диагностике кариеса в стадии пятна и флюороза являетс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локализация процесс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имметричность поражени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онсистенция поверхности пятн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рогрессирование процесс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системность поражени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10. Чаще подвергаются деминерализации участки зубов области: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шейки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иссур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бугров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нтактных поверхностей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режущего кра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11. Признаки, позволяющие поставить диагноз глубокого кариес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оли от химических раздражителей, дефект расположен в глубоких слоях дентина, болезненное зондирование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оли при попадании пищи в полость, дефект в средних слоях дентина, зондирование болезненно в области эмалево-дентинной границы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боль от термических раздражителей, быстро проходит после устранения раздражителя, полость в глубоких слоях дентина, зондирование болезненно по всему дну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боль от термических раздражителей, держится долго после устранения раздражителя, полость в глубоких слоях дентина, зондирование болезненно в одной точке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боль при попадании пищи в полость, проходящая после ее эвакуации, зондирование резко болезненно в одной точке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12. Наиболее рациональны при глубоком кариесе прокладк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нтивоспалительного действи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антимикробного действи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а основе глюкокортикоидов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одонтотропные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индифферентные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13. При появлении постоперативной чувствительности необходимо: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епульпировать зуб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щательно отполировать пломбу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дождать 2 недели и при отсутствии положительной динамики перепломбировать зуб, используя прокладку из СИЦ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обработать реставрацию фторсодержащим препаратом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далить зуб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14. Дифференциальные (отличительные) признаки глубокого кариеса зубов от острого пульпит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ысокая чувствительность к холодному, болезненность при зондировании дна кариозной полост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ысокая чувствительность к горячему, болезненность при зондировании дна кариозной полост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ысокая чувствительность к химическим раздражителям и наличие самопроизвольных болей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отсутствие самопроизвольных болей, чувствительность к химическим и термическим раздражителям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наличие самопроизвольных болей, боли от холодного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15. Дифференциальную диагностику острого общего пульпита и невралгии тройничного нерва определяет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характер болей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ермометри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электрометри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еркусси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ондирование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16. Из предложенных методов лечения необходимо применить при остром общем пульпите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евитализацию пульпы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охранение жизнеспособности всей пульпы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итальную ампутацию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итальную экстирпацию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удаление зуб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17. При хроническом фиброзном пульпите лучше всего применить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охранение жизнеспособности всей пульпы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итальную ампутацию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итальную экстирпацию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девитализацию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удаление зуб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18. При хроническом пролиферативном пульпите наиболее рационален следующий метод лечени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евитализаци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итальная ампутаци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охранение жизнеспособности всей пульпы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итальная экстирпаци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удаление зуб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19. В случае так называемого остаточного пульпита в зубе с плохо проходимыми каналами необходимо сделать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овокаиновую блокаду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антибиотики с кортикостероидам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электрофорез с йодом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наложить мышьяковистую или параформальдегидную пасту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иатермокоагуляцию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20. В непроходимых щечных или медиальных каналах при методе витальной экстирпации необходимо оставить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гидроокись кальци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эвгеноловую пасту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асту на основе сочетания антибиотиков с кортикостероидам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резорцин-формалиновую пасту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ампон с йодом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21. Наиболее частые осложнения после витальной ампутаци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ерхушечный периодонтит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ецидивирующий кариес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орневой пульпит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вралгия тройничного нерва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22. Принятая рабочая длина корневого канал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точно соответствует анатомической длине зуб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линнее на 1 см рентгенологической длины зуб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ороче на 1-1.5 мм рентгенологической длины зуб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ногда равна длине глубиномера (по субъективным ощущениям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23. Показания к биологическому методу лечения пульпита с полным сохранением пульпы зуб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стрый гнойный диффузный пульпит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лучайно вскрытый рог пульпы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хронический гангренозный пульпит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острение хронического пульпита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24. Создание эндодонтического доступа при раскрытии полости зуба в резцах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области дистального края коронк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о стороны режущего кра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 верхней трети коронк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 центральной точке коронки (с небной поверхности зуба)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25. Клиника хронического гипертрофического пульпит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отекает всегда при закрытой полости зуб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ак правило имеются периапикальные изменени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лость зуба раскрыта, выбухание гипертрофированной пульпы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рог пульпы вскрыт, зондирование болезненно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26. Тактика врача при диффузии мышьяковистой кислоты в окружающие ткан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бработка некротизированного участка обезболивающими средствам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бработка некротизированного участка антисептиками и антибиотикам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удаление некротизированного участк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удаление некротизированного участка, обработка протеолитическими ферментами, антидотами, ИГНЛ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27. Имеются ли показания для односеансового метода лечения хронического периодонтита однокорневого зуба?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ет, такой зуб подлежит удалению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, надо запломбировать канал и сделать разрез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т, ибо целесообразно сначала вылечить периостит, а затем лечить зуб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а, надо запломбировать в одно посещение при условии тщательной обработки канала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а , надо запломбировать  и ввести в переходную складку 0,5 млгидрокортизона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28. При лечении хронического гранулирующего периодонтита пломбировать каналы нетвердеющими пастам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ожно, ибо контакт пасты с тканями воспаленного периодона дает лечебный эффект и будет способствовать его регенераци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е следует, потому что эти пасты будут рассасываться за счет грануляционной ткан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можно и нужно, поскольку всегда есть возможность исправить дефекты пломбировани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можно при наличии свищевого хода, тем более целесообразно, ибо лекарственные вещества, входящие в состав пасты будут способствовать его закрытию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нельзя, так как нетвердеющая паста не обеспечивает герметизма в канале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29. Абсолютным противопоказанием к эндодонтическому лечению является: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ахарный диабет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едостаточность функции надпочечников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лучевая терапия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недавно перенесенный инфаркт миокарда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аллергия.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030. Основные требования, предъявляемые к материалам для пломбирования корневых каналов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иологическая толерантность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хороший герметизм пломбировани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хорошая вводимость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рентгено-контрастность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антимикробные и стимулирующие регенерацию тканей периодонта действия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31. Наиболее широко приемлемым внутриканальным ирригантом имеющим оптимальные очищающие и бактерицидные свойства, является: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формакрезол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ерекись водорода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терильный физраствор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гипохлорит натрия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хлоргексидин.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32. Инструмент используемый при пломбировании корневых каналов методом латеральной конденсации холодной гуттаперчи: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лагер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имер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лентуло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корневая игла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спредер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33. При отсутствии реакции на ток 100 мкА можно предположить: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редний кариес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интактный зуб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хронический периодонтит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гангренозный пульпит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глубокий карие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34. Корневая пломба должн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остигать верхушечной трети канал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остигать верхушечного отверстия по рентгенологической оценке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быть на 1-2 мм дальше верхушечного отверсти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располагаться на 1 мм до верхушечного отверстия по рентгенологической оценке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достигать уровня дентино-цементного соединени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35. В состав корневых силеров вводится гидроокись кальция: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ля рентгеноконтрастности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ля стимуляции дентина - цементогенеза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для стимуляции остеогенеза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для противовоспалительной терапии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для адекватной биосовместимости материала.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36. Ведущим дифференциально-диагностическим признаком хронического гранулирующего периодонтита являетс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жалобы на периодически возникающие боли в области зуб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онвергенция коронок зубов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рентгенологический очаг разрежения околоверхушечных тканей с нечеткими границам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наличие свищевого ход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37. Укажите основные свойства комплексонов или хелатных веществ, которые используются при инструментальной обработки корневых каналов: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нтисептическое действие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екальцинация дентина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увлажнение канала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усиление режущих свойств эндодонтических инструментов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противовоспалительное действие.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38. При лечении не проходимых корневых каналов наилучший эффект имеет: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электрофорез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иатермокоагуляция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депофорез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резорцин-формалиновый метод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флюктуоризация.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39. Лечение мышьяковистого периодонтит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удалить повязку, оставить зуб открытым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аскрыть полость зуба, наложить тампон с антидотом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овести ампутацию и экстирпацию, оставить зуб открытым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обработать кариозную полость, провести ампутацию и экстирпацию, в каналах оставить антидот с повязкой Денти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40. Ведущим критерием оценки отдаленных результатов лечения верхушечного периодонтита являетс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тсутствие жалоб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убцевание свищевого ход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ачественное пломбирование корневого канал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отсутствие очага рентгенологического разрежения околоверхушечных тканей в области верхушки корн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41. При заполнении канала доводить постоянный пломбировочный материал (при условии полноценной обтурации верхушечного отверстия) следует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о режущего края или окклюзионной поверхности зуб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заполнять этим материалом весь объем пульповой камеры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до устья корневых каналов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до средней трети канал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42. Характерными жалобами при гипоплазии являютс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вышенная чувствительность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тертость эмал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се вышеперечисленное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изменение цвета и формы зубов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жалобы отсутствуют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43. Причиной, ведущей к флюорозу зубов, являетс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еясная причин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одержание фтора в питьевой воде свыше 1 мг/л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арушение обмена веществ при болезнях раннего и детского возраст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несовершенный остеогенез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избыточный прием фторсодержащих средств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44. Наиболее типичной локализацией поражения зубов при флюорозе являетс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естибулярная поверхность резцов, клыков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фиссуры, естественные углублени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шейка зуб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естибулярная поверхность эмали резцов, клыков, премоляров и моляров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поражение твердых тканей всех групп зубов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45. Характерные жалобы больного при флюорозе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движность зубов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изменение цвета зубов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вышенная чувствительность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наличие дефектов эмали зубов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стертость зубов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46. Клиническим симптомом при клиновидном дефекте являетс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ефект на шейке зуба в виде клин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изменение формы зуб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дефект режущего края и бугров в виде площадк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дефект на вестибулярной поверхности зубов в виде овал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дефект желобоватой формы в предесневой област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47. Характерные жалобы, предъявляемые больными при патологической стертости зубов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гиперестези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оль в височно-нижнечелюстных суставах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эстетический дефект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се вышеперечисленное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самопроизвольные ночные бол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48. Лечение флюороза зубов (эрозивная форма)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ломбирование зубов композитными материалам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еминерализующая терапия с последующим пломбированием зубов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ломбирование зубов цементам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отбеливание зубов и пломбирование дефектов композитам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наблюдение и контроль за развитием процесса 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49. План лечения вертикальной формы повышенной стираемости твердых тканей зубов II степен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ломбирование вестибулярных дефектов композитными материалам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правление в ортопедический кабинет для зубного протезировани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бследование у смежного специалиста с последующей местной и общей реминерализирующей терапией и пломбированием или протезированием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направление на ортодонтическое лечение и последующее зубное протезирование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обработка зубов фторсодержащими зубными пастами и препаратами 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50. Свойства СИЦ препятствующие их использованию при пломбировании полостей 2 класса: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изкая токсичность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пособность выделять ионы фтора в окружающие ткани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хрупкость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низкая полимеризационная усадка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химическая адгезия к твердым тканям зуба.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51. При пломбировании композиционными материалами скос эмали формируют с целью: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увеличения площади сцепления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химической связи композиционного материала с эмалью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равномерного распределения нагрузки на ткани зуба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улучшения полирования композита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улучшения отдаленных результатов пломбиров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52. При лечении глубокого кариеса и отсроченном пломбировании следует применять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искусственный дентин, окись цинка с водой, виноксол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фосфат-цемент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метод серебрени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асты с гидратом окиси кальция, цинкэвгенольную пасту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асту с антибиотиками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53. Положительными свойствами СИЦ являются: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ысокая биологическая совместимость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химическая адгезия к твердым тканям зуба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минимальная усадка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кариес статический эффект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все выше перечисленное.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54. Положительными свойствами микрофилов являются: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хорошая полируемость и стойкость глянцевой поверхности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ысокая цветостабильность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эластичность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низкий абразивный износ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все выше перечисленное.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55. При реставрации дефектов 5 класса предпочтительно использование: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мальгамы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радиционных микрогибридов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теклоиономерных цементов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текучих композитов и компомеров, микрофилов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макрофилов.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56. К компомерам относится: </w:t>
      </w:r>
    </w:p>
    <w:p>
      <w:pPr>
        <w:pStyle w:val="Normal"/>
        <w:ind w:left="-180" w:hanging="0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Evicrol; </w:t>
      </w:r>
    </w:p>
    <w:p>
      <w:pPr>
        <w:pStyle w:val="Normal"/>
        <w:ind w:left="-180" w:hanging="0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Herculite XRV; </w:t>
      </w:r>
    </w:p>
    <w:p>
      <w:pPr>
        <w:pStyle w:val="Normal"/>
        <w:ind w:left="-180" w:hanging="0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Revolution; </w:t>
      </w:r>
    </w:p>
    <w:p>
      <w:pPr>
        <w:pStyle w:val="Normal"/>
        <w:ind w:left="-180" w:hanging="0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Dyract </w:t>
      </w:r>
      <w:r>
        <w:rPr>
          <w:rFonts w:cs="Times New Roman" w:ascii="Times New Roman" w:hAnsi="Times New Roman"/>
          <w:sz w:val="24"/>
          <w:szCs w:val="24"/>
        </w:rPr>
        <w:t>А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ind w:left="-180" w:hanging="0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Vitremer.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57. Укажите наиболее рациональный и современный пломбировочный материал для лечения фронтальной группы постоянных зубов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ломбировочные материалы на основе акриловых смол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ветотвердеющие пломбировочные материалы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омпозиционные пломбировочные материалы (порошок-жидкость)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цинкофосфатные цементы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композиционные пломбировочные материалы (паста-паста)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58. Пародонтит протекает более тяжело если у пациента: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ахарный диабет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гипотиреоз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гипертония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язвенная болезнь;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гастрит.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59. К гигиеническим относятся следующие индексы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И, ПМА, СPITN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Шиллера - Писарев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Федорова - Володкиной, Грина - Бармильон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Рамфьорд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60. Индекс ПМА используется с целью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пределения степени воспалительных изменений пародонт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пределения воспалительных изменений различных зон десны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пределения кровоточивости десен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оценки гигиенического состояния полости рт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определения проницаемости сосудистой стенк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61. Клиническими признаками катарального гингивита являютс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ровоточивость десен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личие зубного налета, кровоточивость десен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тек и гиперемия десневого края и межзубных десневых сосочков, кровоточивость десен, отсутствие десневого карман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кровоточивость десен, гиперестезия шеек зубов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гиперестезия шеек зубов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62. Каковы данные рентгенографического обследования при легкой степени пародонтита?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езорбция костной ткани альвеолярного отростка на 1/2 корн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езорбция компактных пластинок и вершин межзубных перегородок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аличие очагов остеопороза альвеолярной кост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охранение кортикальной пластинки лунок зубов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изменений в костной ткани альвеолярного отростка нет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63. Подвижность зубов при пародонтите средней степени тяжест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имеется легкая подвижность I степен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е имеетс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движность зубов I-II степен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имеется подвижность II-III степен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имеется, при наличии травматической окклюзи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64. Глубина карманов при тяжелом пародонтите составляет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арманов нет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3-4 мм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до 6 мм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более 8 мм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до 2.5 мм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65. Укажите план лечения наиболее эффективный при генерализованном хроническом катаральном гингивите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нтисептическая обработка полости рта, удаление зубных отложений, полирование поверхности зубов, обработка зубов фторсодержащими препаратами, противовоспалительная терапия десен, замена пломб и коронок по показаниям, лечение у ортодонта по показаниям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антисептическая обработка полости рта, снятие над- и поддесневых зубных отложений, кюретаж, противовоспалительная терапия десен, лечение у ортодонта и ортопед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антисептическая обработка полости рта, снятие зубных отложений, обработка зубов фторсодержащими препаратами, противовоспалительное лечение десен, включая прижигающие препараты, вызывающие склерозирование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инъекция в десну биологически активных веществ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обработка зубов фторсодержащими препаратам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66. Укажите план лечения острого язвенного гингивит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безболивание, антисептическая обработка, аппликация растворов ферментов, аппликация препаратов, улучшающих эпителизацию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антисептическая обработка, противовоспалительная терапия, воздействие кератолитических препаратов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антисептическая обработка, аппликация ферментов, повязки с кортикостероидными мазям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ведение антибиотиков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снятие зубных отложений и воздействие препаратами, улучшающими эпителизацию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67. Рекомендации по изменению питания больным с заболеваниями пародонт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граничить прием углеводов, особенно перед сном и в конце приема пищи, заканчивать прием пищи сырыми фруктами и овощами, хорошо очищающими поверхность зубов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увеличить время обработки пищи, чтобы исключить повышенную нагрузку на пародонт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исключить из приема пищу, острую, кислую, холодную, раздражающую нервные окончания в области обнаженных шеек зубов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необходимо рекомендовать жареное, жирное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необходима молочно-растительная дие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68. Показания для депульпации зубов при пародонтите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глубина десневых карманов 6 мм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движность зубов II-III степен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еред хирургическим лечением пародонтита тяжелой степени при глубине десневых карманов более 7 мм и подвижности зубов II степени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не имеет значения глубина карманов и подвижность зубов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никогда не депульпируют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69. Для многоформной экссудативной эритемы характерен элемент поражени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узырь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апул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уртин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очетание нескольких элементов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эрозия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70. Ведущим симптомом при обнаружении декубитальной язвы во время осмотра полости рта является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увеличение лимфоузлов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запах изо рт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аликообразные края язвы и плотное дно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резкая болезненность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температура тела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 Для типичного приступа стенокардии характер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грудинная локализация бо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должительность боли в течении 15-20 мину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должительность боли в течении 30-4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должительность боли в течении 3-5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эффект от нитроглицер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иррадиация бо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 Оптимальным положением для больного во время приступа стенокардии является полож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о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д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ежа на спине с приподнятыми ног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лежа на спине с опущенными ног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 Главным признаком типичного инфаркта миокарда являе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олодный пот и резкая слабо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радикардия или тахикард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зкое 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оль за грудиной продолжительностью более 20 мину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 Для диабетической комы характерны симпто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хость кож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дкое дых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астое шумное дых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пах ацетона в выдыхаемом воздух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вердые глазные ябло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 Для гипогликемического состояния характерн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ялость и апа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збужд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ухость кож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тлив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вышение мышечного тону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нижение мышечного тону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. Первоочередным мероприятием при анафилактическом шоке являе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ведение антигистаминных препара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ложение жгу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\в введение преднизолона и адренал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\к введение адреналина в место инъек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7. К способам временной остановки наружного артериального кровотечения относятс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ожение давящей повяз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ложение кровоостанавливающего жгу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орсированное сгибание конечн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альцевое прижат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. Признаки, выявленные при обследовании пациента (потеря сознания, бледные влажные покровы, гипотония, редкое поверхностное дыхание) характерны дл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эпилепс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мо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нафилактического ш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нфаркт миокар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оллап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) У пациента наблюдается быстрое повышение АД, резкая головная боль, рвота, дрожь во всем теле, тахикардия. Имеет мест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иступ стенокард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оллапс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гипогликем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ипертонический кри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фаркт миокар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 Показаниями к премедикации при проведении вмешательств в клинике терапевтической стоматологии явля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опутствующие заболевания системы кровообращ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путствующие заболевания органов дых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раженный страх перед стоматологическим вмешательств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обширность стоматологического вмешательст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1. Работники с высшим медицинским или фармацевтическим образованием могут быть допущены к практической деятельности после прохождения переподготовки или на основании проверочного испытания, если они не работали по своей специальност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5 ле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10 ле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3 лет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2. Основополагающий правовой акт в области здравоохранени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овы законодательства РФ об охране здоровья граждан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медицинском страховании граждан в РФ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О донорстве крови и ее компонент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3. Впервые в жизни установленный диагноз относится к понятию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первичное посещение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первичная заболеваемость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болезненность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  <w:tab/>
              <w:t>обращаемость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  <w:tab/>
              <w:t>острые заболе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. Основным учетным признаком при изучении заболеваемости является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№ документа, из которого взяты сведения</w:t>
            </w:r>
          </w:p>
        </w:tc>
      </w:tr>
      <w:tr>
        <w:trPr>
          <w:trHeight w:val="1704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дата регист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диагноз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. Основной учетный документ при изучении заболеваемости с временной утратой трудоспособности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амбулаторная карта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листок нетрудоспособности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карта выбывшего больного из стационара статистический талон уточненного диагноз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6. Структура больничных учреждений РФ включает типы больниц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республиканские, областные больницы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центральные районные больницы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городские многопрофильные больницы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  <w:tab/>
              <w:t>сельские участковые больницы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  <w:tab/>
              <w:t>все перечислен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7. Объективными методами изучения здоровья населения являются, кроме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анализ смертности населения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заболеваемость населения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опросы населения о здоровье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  <w:tab/>
              <w:t>отсутствие на работе по болезни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  <w:tab/>
              <w:t>инвалид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8. По определению ВОЗ здоровье человека характеризуется состоянием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физического благополучия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физического и душевного благополучия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физического, душевного и социального благополучия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  <w:tab/>
              <w:t>физического, душевного и социального благополучия при полной адаптации к условиям внешней среды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  <w:tab/>
              <w:t>физического, душевного и социального благополучия при полной адаптации к условиям внешней среды и способностью к воспроизводств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9. В характеристику здоровья населения включаются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демографические показатели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заболеваемость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инвалидность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  <w:tab/>
              <w:t>все перечисленное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  <w:tab/>
              <w:t>только а) и б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81"/>
            </w:tblGrid>
            <w:tr>
              <w:trPr/>
              <w:tc>
                <w:tcPr>
                  <w:tcW w:w="1088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0. Среди факторов, формирующих здоровье человека имеет значение:</w:t>
                  </w:r>
                </w:p>
              </w:tc>
            </w:tr>
            <w:tr>
              <w:trPr/>
              <w:tc>
                <w:tcPr>
                  <w:tcW w:w="1088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)</w:t>
                    <w:tab/>
                    <w:t>образ жизни</w:t>
                  </w:r>
                </w:p>
              </w:tc>
            </w:tr>
            <w:tr>
              <w:trPr/>
              <w:tc>
                <w:tcPr>
                  <w:tcW w:w="1088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)</w:t>
                    <w:tab/>
                    <w:t>уровень медицинской помощи</w:t>
                  </w:r>
                </w:p>
              </w:tc>
            </w:tr>
            <w:tr>
              <w:trPr/>
              <w:tc>
                <w:tcPr>
                  <w:tcW w:w="1088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)</w:t>
                    <w:tab/>
                    <w:t>состояние окружающей среды</w:t>
                  </w:r>
                </w:p>
              </w:tc>
            </w:tr>
            <w:tr>
              <w:trPr/>
              <w:tc>
                <w:tcPr>
                  <w:tcW w:w="1088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)</w:t>
                    <w:tab/>
                    <w:t>вредные привычки</w:t>
                  </w:r>
                </w:p>
              </w:tc>
            </w:tr>
            <w:tr>
              <w:trPr/>
              <w:tc>
                <w:tcPr>
                  <w:tcW w:w="1088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)</w:t>
                    <w:tab/>
                    <w:t>наследственные факторы</w:t>
                  </w:r>
                </w:p>
              </w:tc>
            </w:tr>
            <w:tr>
              <w:trPr/>
              <w:tc>
                <w:tcPr>
                  <w:tcW w:w="1088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)</w:t>
                    <w:tab/>
                    <w:t>все перечисленное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. Стерилизации подвергаются изделия медназначения, контактирующие с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лизистыми оболоч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раневыми поверхностя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ров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ожными покров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инъекционными препарат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. Факторы, влияющие на эффективность  дезинфекц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концентрация дезинфектан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стойчивость микробов к дезинфектан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степень загрязнения объекта биоматериал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способ дезинфекционной обработ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время воздействия препара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3. Стерилизация инструментария в воздушном стерилизаторе проводится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открытом вид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в крафт-бумаг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 бяз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 крепированной бумаг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4. Азопирамовую пробу можно использовать с момента приготовления в течение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30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-2 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бочей сме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у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5. Кто в обязательном порядке должен прививаться против гепатита В (приказ МЗ РФ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больные гемофилией, находящиеся на гемодиализ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едработ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новорожден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адровые доно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дети домов реб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подростки 12-14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6. Лица, имевшие половой или медицинский контакт с больными ВИЧ-инфекцией, проходят клинико-лабораторное обследование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 выявлении, через 1,5; 3; 6; 12; месяце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через 3, 6, 12 месяце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и выявлении, через 1; 3; 6; 9; 12 месяце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ерез 3; 6; 9; 12; 18; 24 меся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7. Обеззараживание рук при загрязнении их кровью нужно провести следующим образом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работать тампоном, смоченным 96% спир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мыть под теплой водой и обработать 70% спир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работать кожу тампоном, смоченным 70% спиртом, вымыть дважды с мылом  под теплой проточной водой и повторно обработать 70% спир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вымыть водой с мылом, обработать тампоном, смоченным 3% раствором хлорам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8. Основными путями передачи ВИЧ-инфекции, имеющими эпидемиологическое значение, являются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лиментарный, трансмиссивный, пол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здушно-капельный, парентеральный, вертикаль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арентеральный, половой, вертикаль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рансмиссивный, парентеральный, пол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9. При попадании крови в полость рта медицинского работника нужно прополоскать рот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твором фураци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0,05% раствором перманганата кал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70% спир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точной вод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. Профилактику ВИЧ-инфекции при порезе или уколе кожи медицинского работника инструментом, загрязненным кровью, следует провести следующим образом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мыть проточной водой, вымыть с мы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выдавить кровь, кожу обработать  70% спиртом, вымыть руки теплой проточной водой с двукратным намыливанием, обработать 5% раствором йо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работать 6% раствором перекиси водор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давить кровь, обработать ранку 96% спирто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43:00Z</dcterms:created>
  <dc:creator>стом</dc:creator>
  <dc:description/>
  <cp:keywords/>
  <dc:language>en-US</dc:language>
  <cp:lastModifiedBy>User</cp:lastModifiedBy>
  <dcterms:modified xsi:type="dcterms:W3CDTF">2013-02-18T12:43:00Z</dcterms:modified>
  <cp:revision>2</cp:revision>
  <dc:subject/>
  <dc:title>Тесты по терапевтической стоматологии</dc:title>
</cp:coreProperties>
</file>